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439385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24104011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